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387" w:hanging="0"/>
        <w:jc w:val="center"/>
        <w:rPr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 xml:space="preserve">марта 2025 года  № </w:t>
      </w:r>
      <w:r>
        <w:rPr>
          <w:sz w:val="28"/>
          <w:szCs w:val="28"/>
          <w:lang w:val="en-US"/>
        </w:rPr>
        <w:t>5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ЛОВИЯ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¼ доли жилого дома площадью 43,2 кв.м., с кадастровым номером 23:30:1302022:155, расположенного по адресу: Краснодарский край, </w:t>
        <w:br/>
        <w:t>р-н Темрюкский, ст-ца Курчанская, ул. Щорса, д.126, кадастровой стоимостью 66188 (шестьдесят шесть тысяч сто восемьдесят восемь) рублей, 80 копеек; - ¼ доли земельного участка площадью 505 кв.м., с кадастровым номером 23:30:1302022:251, расположенного по адресу Российская Федерация, Краснодарский край, Темрюкский район, ст-ца Курчанская, ул. Щорса, №126, кадастровой стоимостью 61068 (шестьдесят одна тысяча шестьдесят восемь) рублей, 39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приватизируемого муниципального имущества – ¼ доли жилого дома площадью 43,2 кв.м., с кадастровым номером 23:30:1302022:155, расположенного по адресу: Краснодарский край, </w:t>
        <w:br/>
        <w:t>р-н Темрюкский, ст-ца Курчанская, ул. Щорса, д.126, кадастровой стоимостью 66188 (шестьдесят шесть тысяч сто восемьдесят восемь) рублей, 80 копеек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- ¼ доли земельного участка площадью 505 кв.м., с кадастровым номером 23:30:1302022:251, расположенного по адресу Российская Федерация, Краснодарский край, Темрюкский район, ст-ца Курчанская, ул. Щорса, №126, кадастровой стоимостью 61 068 (шестьдесят одна тысяча шестьдесят восемь) рублей, 39 копее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аукцион, открытый по составу участников с открытой формой подачи предложений о цене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3. Срок приватизации: с 28 марта 2025 года по 28 июня 2025 год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4. Начальная цена объекта приватизации 77 000 (семьдесят семь тысяч) рублей 00 копеек (в том числе НДС), стоимость ¼ доли земельного участка площадью 505 кв.м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145 000 (сто сорок пять тысяч) рублей, 00 копее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Форма платежа – единовременная оплата стоимости имущества по безналичному расчету в валюте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kodeks/GK-RF-chast-1/razdel-ii/glava-16/ss-1/statja-250/" \l "1013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5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ГК РФ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, за которую она продается, и на прочих равных условиях, кроме случая продажи с публичных торгов, а также случаев продажи доли в праве общей собственности на земельный участок собственником части расположенного на таком земельном участке здания или сооружения либо собственником помещения в указанных здании или сооружении.</w:t>
      </w:r>
    </w:p>
    <w:p>
      <w:pPr>
        <w:pStyle w:val="TextBody"/>
        <w:spacing w:lineRule="auto" w:line="240" w:before="0" w:after="0"/>
        <w:ind w:firstLine="851"/>
        <w:jc w:val="both"/>
        <w:rPr>
          <w:sz w:val="28"/>
          <w:szCs w:val="28"/>
        </w:rPr>
      </w:pPr>
      <w:bookmarkStart w:id="0" w:name="100014"/>
      <w:bookmarkEnd w:id="0"/>
      <w:r>
        <w:rPr>
          <w:sz w:val="28"/>
          <w:szCs w:val="28"/>
        </w:rPr>
        <w:t xml:space="preserve">Если остальные участники долевой собственности откажутся от покупки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не приобретут продаваемую долю в праве собственности на недвижимое имущество в течение месяца, продавец вправе продать свою долю любому лиц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2:00Z</dcterms:created>
  <dc:creator>Ольга Петровна</dc:creator>
  <dc:description/>
  <cp:keywords/>
  <dc:language>en-US</dc:language>
  <cp:lastModifiedBy>общий отдел</cp:lastModifiedBy>
  <cp:lastPrinted>2025-03-31T15:48:00Z</cp:lastPrinted>
  <dcterms:modified xsi:type="dcterms:W3CDTF">2025-03-31T12:49:00Z</dcterms:modified>
  <cp:revision>4</cp:revision>
  <dc:subject/>
  <dc:title/>
</cp:coreProperties>
</file>